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  <w:tab/>
        <w:tab/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финансов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Л.А. Маковеева</w:t>
      </w:r>
    </w:p>
    <w:p>
      <w:pPr>
        <w:pStyle w:val="Style19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«31»января 2018 год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энергетики и 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 Кировской области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__________________ И.Ю. Редькин</w:t>
      </w:r>
    </w:p>
    <w:p>
      <w:pPr>
        <w:pStyle w:val="Style19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«08» февраля 2018 год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Style19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7» марта 2018 № 26   </w:t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678" w:gutter="0" w:header="709" w:top="993" w:footer="0" w:bottom="360"/>
          <w:cols w:num="3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12900" w:leader="none"/>
        </w:tabs>
        <w:autoSpaceDE w:val="false"/>
        <w:outlineLvl w:val="1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tbl>
      <w:tblPr>
        <w:tblW w:w="3054" w:type="dxa"/>
        <w:jc w:val="left"/>
        <w:tblInd w:w="1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</w:tblGrid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</w:tabs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</w:tabs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ложению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outlineLvl w:val="1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ей работников кировского областного государственного учрежд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одведомственного министерству сельского хозяйства и продовольствия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72"/>
        <w:gridCol w:w="4068"/>
        <w:gridCol w:w="68"/>
        <w:gridCol w:w="2551"/>
        <w:gridCol w:w="81"/>
        <w:gridCol w:w="2880"/>
        <w:gridCol w:w="16"/>
        <w:gridCol w:w="21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лификационный  </w:t>
              <w:br/>
              <w:t>уровень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должности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комендуемый  размер должностного оклада (руб.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комендуемый размер повышающего коэффициента к окладу по занимаемой долж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комендуемый размер премиальной выплаты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сиональная квалификационная группа</w:t>
            </w:r>
          </w:p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Общеотраслевые должности служащих четвертого уровня»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квалификационный уровень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филиал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60,00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100% 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Должности работников сельского хозяйства четвертого уровня»</w:t>
            </w:r>
          </w:p>
        </w:tc>
      </w:tr>
      <w:tr>
        <w:trPr>
          <w:trHeight w:val="1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квалификационный уровень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ный консультант-агроном, главный консультант-зоотехник, главный консультант-почвовед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4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100%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Общеотраслевые должности служащих третьего уровня»</w:t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сультант-бухгалтер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сультант-экономист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сультант-юрист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4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100%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Общеотраслевые должности служащих второго уровня»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к-программист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2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30%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Общеотраслевые профессии рабочих второго уровня»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одитель автомобил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22,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50%</w:t>
            </w:r>
          </w:p>
        </w:tc>
      </w:tr>
    </w:tbl>
    <w:p>
      <w:pPr>
        <w:pStyle w:val="ConsPlusNonformat"/>
        <w:widowControl/>
        <w:spacing w:before="720" w:after="0"/>
        <w:ind w:left="3958" w:hanging="3958"/>
        <w:jc w:val="center"/>
        <w:rPr>
          <w:sz w:val="27"/>
          <w:szCs w:val="27"/>
        </w:rPr>
      </w:pPr>
      <w:r>
        <w:rPr>
          <w:sz w:val="27"/>
          <w:szCs w:val="27"/>
        </w:rPr>
        <w:t>__________</w:t>
      </w:r>
    </w:p>
    <w:sectPr>
      <w:type w:val="continuous"/>
      <w:pgSz w:orient="landscape" w:w="16838" w:h="11906"/>
      <w:pgMar w:left="1134" w:right="1134" w:gutter="0" w:header="709" w:top="76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8:00Z</dcterms:created>
  <dc:creator>Юристы</dc:creator>
  <dc:description/>
  <cp:keywords/>
  <dc:language>en-US</dc:language>
  <cp:lastModifiedBy>Владелец</cp:lastModifiedBy>
  <cp:lastPrinted>2018-01-19T15:19:00Z</cp:lastPrinted>
  <dcterms:modified xsi:type="dcterms:W3CDTF">2018-03-12T12:31:00Z</dcterms:modified>
  <cp:revision>6</cp:revision>
  <dc:subject/>
  <dc:title>Приложение</dc:title>
</cp:coreProperties>
</file>